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81541377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248571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30455605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6970610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